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1031920088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>Valgundes pagasta Meža ielas pārbūve km 0.000-0.65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12.04.2016.-18.04.201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/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6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0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7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0-1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3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1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2.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User</cp:lastModifiedBy>
  <cp:lastPrinted>2016-04-18T13:56:00Z</cp:lastPrinted>
  <dcterms:modified xsi:type="dcterms:W3CDTF">2016-04-22T07:49:00Z</dcterms:modified>
  <cp:revision>92</cp:revision>
  <dc:subject/>
  <dc:title>Nr</dc:title>
</cp:coreProperties>
</file>